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RTF MSWDATTRcom.apple.lastuseddate#PS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]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vertAlign w:val="subscript"/>
        </w:rPr>
        <w:t>,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